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BUSANO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TORINO</w:t>
      </w:r>
      <w:r>
        <w:rPr/>
        <w:t>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MORDA’ NICOLA 2^ SEMESTRE 20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RDNCL73C17H224H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ORDA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ICOL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7/03/19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 COLLAUDATORE OPERE STRUTTURALI LAVORI RIQUALIFICAZIONE VIA LIBA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98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; COLLAUDI ED ANALISI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 COLLAUDATORE OPERE STRUTTURALI LAVORI RIQUALIFICAZIONE VIA LIBA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’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51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5:00Z</dcterms:modified>
  <cp:revision>4</cp:revision>
  <dc:subject/>
  <dc:title/>
</cp:coreProperties>
</file>